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9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757"/>
        <w:gridCol w:w="463"/>
        <w:gridCol w:w="520"/>
        <w:gridCol w:w="553"/>
        <w:gridCol w:w="464"/>
        <w:gridCol w:w="463"/>
        <w:gridCol w:w="463"/>
        <w:gridCol w:w="464"/>
        <w:gridCol w:w="463"/>
        <w:gridCol w:w="464"/>
        <w:gridCol w:w="463"/>
        <w:gridCol w:w="463"/>
        <w:gridCol w:w="463"/>
        <w:gridCol w:w="464"/>
        <w:gridCol w:w="781"/>
        <w:gridCol w:w="553"/>
        <w:gridCol w:w="689"/>
        <w:gridCol w:w="553"/>
        <w:gridCol w:w="552"/>
        <w:gridCol w:w="553"/>
        <w:gridCol w:w="553"/>
        <w:gridCol w:w="552"/>
        <w:gridCol w:w="490"/>
      </w:tblGrid>
      <w:tr>
        <w:trPr>
          <w:trHeight w:val="245" w:hRule="atLeast"/>
          <w:cantSplit w:val="true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ндиви</w:t>
              <w:softHyphen/>
              <w:t>дуальный номер рабочего места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фессия/</w:t>
              <w:br/>
              <w:t>должность/</w:t>
              <w:br/>
              <w:t xml:space="preserve">специальность работник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лассы </w:t>
            </w:r>
            <w:r>
              <w:rPr>
                <w:color w:val="000000"/>
                <w:sz w:val="20"/>
              </w:rPr>
              <w:t>(подклассы)</w:t>
            </w:r>
            <w:r>
              <w:rPr>
                <w:sz w:val="20"/>
              </w:rPr>
              <w:t xml:space="preserve"> условий труд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ный размер оплаты труда (да,нет)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ый дополнительный оплачиваемый отпуск (да/нет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Сокращенная продолжительность рабочего времени (да/нет)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или другие равноценные пищевые продукт</w:t>
            </w:r>
            <w:r>
              <w:rPr>
                <w:sz w:val="16"/>
                <w:szCs w:val="16"/>
              </w:rPr>
              <w:t>ы (да/нет)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чебно</w:t>
            </w:r>
            <w:r>
              <w:rPr>
                <w:sz w:val="16"/>
                <w:szCs w:val="16"/>
              </w:rPr>
              <w:t>-профилактическое питание  (да/нет)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ьготно</w:t>
            </w:r>
            <w:r>
              <w:rPr>
                <w:sz w:val="16"/>
                <w:szCs w:val="16"/>
              </w:rPr>
              <w:t>е пенсионное обеспечение (да/нет)</w:t>
            </w:r>
          </w:p>
        </w:tc>
      </w:tr>
      <w:tr>
        <w:trPr>
          <w:trHeight w:val="2254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мическ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ологически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м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зву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ультразву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оздушны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обща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локальна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неионизирующие излуч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онизирующие излучения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климат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овая сред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тяжесть трудового процесс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напряженность трудового процесса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bookmarkStart w:id="6" w:name="table2"/>
            <w:bookmarkEnd w:id="6"/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сутствует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производитель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2 катег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по охране тру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ппа бухгалтерского учет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бухгалте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2 катег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3 катег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 3 катег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дел капитального строительства и инвестиций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2 катег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зяйственная служб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ь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ик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1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1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1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ая групп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 1 катег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консульт 2 катег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руппа информацион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ехнологий и связ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женер-программис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атег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дел конкурентных закупо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дито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довщи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аново-экономическая групп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ст 2 катег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экономист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но-конструкторский отде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проектировщик 2 катег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3 катег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роительно-монтажная служба, г. Сафоно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лужб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масте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3 катег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монтаж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монтаж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монтаж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монтаж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монтаж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монтажу газового оборудования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монтажу газового оборудования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монтаж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монтажу газового оборудования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 6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 6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 6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изводственно-технический отде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1 катег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2 катег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3 катег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 3 катег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транспортный участо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автотранспортного участ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(совм.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(совм.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 (совм.)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онтроле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ремонту автомобилей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ремонту автомобилей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ремонту автомобилей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ремонту автомобилей 6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ок электрохимзащиты, КИП и 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частк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1 катег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контрольно-измерительным приборам и автоматике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контрольно-измерительным приборам и автоматике 6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ер по защите газопроводов от коррозии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ер по защите газопроводов от коррозии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ер по защите газопроводов от коррозии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фоновская газовая служб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лужб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служб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АД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тчер АД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тчер АД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тчер АД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тчер АД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онтроле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монтажу газового оборудования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контрольно-измерительным приборам и автоматике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2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2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2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2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2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ар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обный рабочий 1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 6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арийно-диспетчерская служба - АДС, г. Сафоно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рцевская газовая служб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лужб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служб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АД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1 катег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АД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онтроле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контрольно-измерительным приборам и автоматике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контрольно-измерительным приборам и автоматике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контрольно-измерительным приборам и автоматике 6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монтажу газового оборудования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 6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1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арь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арийно-диспетчерская служба - АДС, г. Ярцево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6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гобужская газовая служб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лужб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АД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1 категори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 АД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1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арийно-диспетчерская служба - АДС, г. Дорогобуж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ьнинская газовая служб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лужб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щик заказов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1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лм-Жирковская газовая служб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лужб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щик заказов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уховщинская газовая служб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лужб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щик заказов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газосварщик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ёрнинская газовая служб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службы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щик заказов 3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по эксплуатации и ремонту газового оборудования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арийно-диспетчерская служба - АДС, г .Почино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АД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АД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АДС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к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5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3 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 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 аварийно-восстановительных работ 4 разряда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  <w:t>Дата соста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Главный инженер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  <w:bookmarkStart w:id="7" w:name="com_pred"/>
            <w:bookmarkStart w:id="8" w:name="com_pred"/>
            <w:bookmarkEnd w:id="8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Ващенков Д.И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bookmarkStart w:id="9" w:name="s070_1"/>
            <w:bookmarkEnd w:id="9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Начальник ПТО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  <w:bookmarkStart w:id="10" w:name="com_chlens"/>
            <w:bookmarkStart w:id="11" w:name="com_chlens"/>
            <w:bookmarkEnd w:id="11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Морозов К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bookmarkStart w:id="12" w:name="s070_2"/>
            <w:bookmarkEnd w:id="12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Инженер по О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Сухарев Д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rPr/>
            </w:pPr>
            <w:r>
              <w:rPr/>
              <w:t>Шутяев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3" w:name="fio_users"/>
            <w:bookmarkStart w:id="14" w:name="fio_users"/>
            <w:bookmarkEnd w:id="14"/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21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Style21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Раздел Знак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qFormat/>
    <w:rPr>
      <w:rFonts w:ascii="Times New Roman" w:hAnsi="Times New Roman" w:cs="Times New Roman"/>
      <w:sz w:val="24"/>
      <w:u w:val="single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21">
    <w:name w:val="Табличный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58:00Z</dcterms:created>
  <dc:creator>Use</dc:creator>
  <dc:description/>
  <cp:keywords/>
  <dc:language>en-US</dc:language>
  <cp:lastModifiedBy>Шупляков</cp:lastModifiedBy>
  <dcterms:modified xsi:type="dcterms:W3CDTF">2017-12-18T12:35:00Z</dcterms:modified>
  <cp:revision>3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ceh_info">
    <vt:lpwstr>ceh_info</vt:lpwstr>
  </property>
  <property fmtid="{D5CDD505-2E9C-101B-9397-08002B2CF9AE}" pid="4" name="doc_name">
    <vt:lpwstr>doc_name</vt:lpwstr>
  </property>
  <property fmtid="{D5CDD505-2E9C-101B-9397-08002B2CF9AE}" pid="5" name="org_name">
    <vt:lpwstr>org_name</vt:lpwstr>
  </property>
  <property fmtid="{D5CDD505-2E9C-101B-9397-08002B2CF9AE}" pid="6" name="pers_guids">
    <vt:lpwstr>pers_guids</vt:lpwstr>
  </property>
  <property fmtid="{D5CDD505-2E9C-101B-9397-08002B2CF9AE}" pid="7" name="pers_snils">
    <vt:lpwstr>pers_snils</vt:lpwstr>
  </property>
  <property fmtid="{D5CDD505-2E9C-101B-9397-08002B2CF9AE}" pid="8" name="rbtd_name">
    <vt:lpwstr>rbtd_name</vt:lpwstr>
  </property>
  <property fmtid="{D5CDD505-2E9C-101B-9397-08002B2CF9AE}" pid="9" name="sv_docs">
    <vt:lpwstr>sv_docs</vt:lpwstr>
  </property>
</Properties>
</file>